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Požárně bezpečnostní řešení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dle vyhl. MV č. 246/2001 Sb. - vyhláška  o požární prevenci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 xml:space="preserve">viz. § 41 vyhlášky </w:t>
      </w:r>
    </w:p>
    <w:p>
      <w:pPr>
        <w:pStyle w:val="Header"/>
        <w:jc w:val="center"/>
        <w:rPr/>
      </w:pPr>
      <w:r>
        <w:rPr>
          <w:rFonts w:eastAsia="Courier New"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vyhl 23/2008Sb. , v úplném znění  vyhl.268/2011 Sb. </w:t>
      </w:r>
    </w:p>
    <w:p>
      <w:pPr>
        <w:pStyle w:val="Head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/>
      </w:pPr>
      <w:r>
        <w:rPr>
          <w:rFonts w:cs="Courier New" w:ascii="Courier New" w:hAnsi="Courier New"/>
          <w:b/>
          <w:sz w:val="20"/>
          <w:szCs w:val="20"/>
        </w:rPr>
        <w:t>Akce:</w:t>
      </w:r>
      <w:r>
        <w:rPr>
          <w:rFonts w:cs="Courier New" w:ascii="Courier New" w:hAnsi="Courier New"/>
          <w:sz w:val="20"/>
          <w:szCs w:val="20"/>
        </w:rPr>
        <w:t xml:space="preserve"> MŠ Slunečnice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vební úpravy  a  změna užívání  části objketu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kovická  , čp. 621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radec Králové 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/>
      </w:pPr>
      <w:r>
        <w:rPr>
          <w:rFonts w:cs="Courier New" w:ascii="Courier New" w:hAnsi="Courier New"/>
          <w:b/>
          <w:sz w:val="20"/>
          <w:szCs w:val="20"/>
        </w:rPr>
        <w:t>Investor:</w:t>
      </w:r>
      <w:r>
        <w:rPr>
          <w:rFonts w:cs="Courier New" w:ascii="Courier New" w:hAnsi="Courier New"/>
          <w:sz w:val="20"/>
          <w:szCs w:val="20"/>
        </w:rPr>
        <w:t xml:space="preserve"> Mateřská škola  , Speciální  základní škola  a  praktická  škola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Hradec Králové 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Vypracoval:</w:t>
      </w:r>
      <w:r>
        <w:rPr>
          <w:rFonts w:cs="Courier New" w:ascii="Courier New" w:hAnsi="Courier New"/>
          <w:sz w:val="20"/>
          <w:szCs w:val="20"/>
        </w:rPr>
        <w:t xml:space="preserve"> Jitka  Moravcov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l. 777940822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0"/>
          <w:szCs w:val="20"/>
        </w:rPr>
        <w:t>datum : I.2022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)</w:t>
        <w:tab/>
        <w:t xml:space="preserve">seznam použitých podkladů  pro zpracování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uace měř. 1: 3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jektová dokumentace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34 , Z1 , Z2</w:t>
      </w:r>
      <w:r>
        <w:rPr>
          <w:rFonts w:cs="Courier New" w:ascii="Courier New" w:hAnsi="Courier New"/>
          <w:sz w:val="20"/>
          <w:szCs w:val="20"/>
        </w:rPr>
        <w:t xml:space="preserve">  -  Požární  bezpečnost  staveb - Změny staveb  vydáno  březen / 2011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02 , Z1 , Z2 , Z3</w:t>
      </w:r>
      <w:r>
        <w:rPr>
          <w:rFonts w:cs="Courier New" w:ascii="Courier New" w:hAnsi="Courier New"/>
          <w:sz w:val="20"/>
          <w:szCs w:val="20"/>
        </w:rPr>
        <w:t xml:space="preserve">  -  Požární bezpečnost staveb - Nevýrobní objekty vydáno  květen 2009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10</w:t>
      </w:r>
      <w:r>
        <w:rPr>
          <w:rFonts w:cs="Courier New" w:ascii="Courier New" w:hAnsi="Courier New"/>
          <w:sz w:val="20"/>
          <w:szCs w:val="20"/>
        </w:rPr>
        <w:t xml:space="preserve"> Požární bezpečnost staveb - Společná ustanovení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 červenec 2016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48 , Z1 , Z2</w:t>
      </w:r>
      <w:r>
        <w:rPr>
          <w:rFonts w:cs="Courier New" w:ascii="Courier New" w:hAnsi="Courier New"/>
          <w:sz w:val="20"/>
          <w:szCs w:val="20"/>
        </w:rPr>
        <w:t xml:space="preserve">  -  Požární bezpečnost staveb - Kabelové rozvody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 duben 2009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72</w:t>
      </w:r>
      <w:r>
        <w:rPr>
          <w:rFonts w:cs="Courier New" w:ascii="Courier New" w:hAnsi="Courier New"/>
          <w:sz w:val="20"/>
          <w:szCs w:val="20"/>
        </w:rPr>
        <w:t xml:space="preserve"> Požární bezpečnost staveb - Ochrana staveb proti šíření požáru vzduchotechnickým zařízením vydáno  leden 1996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 0873</w:t>
      </w:r>
      <w:r>
        <w:rPr>
          <w:rFonts w:cs="Courier New" w:ascii="Courier New" w:hAnsi="Courier New"/>
          <w:sz w:val="20"/>
          <w:szCs w:val="20"/>
        </w:rPr>
        <w:t xml:space="preserve"> Požární bezpečnost staveb - Zásobování požární vodou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 červen 2003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0818</w:t>
      </w:r>
      <w:r>
        <w:rPr>
          <w:rFonts w:cs="Courier New" w:ascii="Courier New" w:hAnsi="Courier New"/>
          <w:sz w:val="20"/>
          <w:szCs w:val="20"/>
        </w:rPr>
        <w:t xml:space="preserve"> -  Požární bezpečnost staveb -  Obsazení objektů osobami 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 červenec 1997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0821</w:t>
      </w:r>
      <w:r>
        <w:rPr>
          <w:rFonts w:cs="Courier New" w:ascii="Courier New" w:hAnsi="Courier New"/>
          <w:sz w:val="20"/>
          <w:szCs w:val="20"/>
        </w:rPr>
        <w:t xml:space="preserve"> -  Požární bezpečnost staveb -  Požární  odolnost  stavebních konstrukcí 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 únor 2010 kvěren 2009  </w:t>
      </w:r>
    </w:p>
    <w:p>
      <w:pPr>
        <w:pStyle w:val="TextBody"/>
        <w:widowControl w:val="false"/>
        <w:suppressAutoHyphens w:val="true"/>
        <w:bidi w:val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ČSN 730835 Z1 , Z2</w:t>
      </w:r>
      <w:r>
        <w:rPr>
          <w:rFonts w:cs="Courier New" w:ascii="Courier New" w:hAnsi="Courier New"/>
          <w:sz w:val="20"/>
          <w:szCs w:val="20"/>
        </w:rPr>
        <w:t xml:space="preserve"> -  Požární bezpečnost staveb - Budovy zdravotnických  zařízení  a soc. péče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dáno duben 2006 </w:t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ln"/>
        <w:tabs>
          <w:tab w:val="clear" w:pos="709"/>
          <w:tab w:val="left" w:pos="25605" w:leader="none"/>
        </w:tabs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Zákon č. 183/2006 Sb., o územním plánování a stavebním řádu , ve znění </w:t>
      </w:r>
    </w:p>
    <w:p>
      <w:pPr>
        <w:pStyle w:val="Normln"/>
        <w:tabs>
          <w:tab w:val="clear" w:pos="709"/>
          <w:tab w:val="left" w:pos="25605" w:leader="none"/>
        </w:tabs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pozdějších předpisů. Vyhláška č.499/2006 Sb., o dokumentaci staveb. Zákon č. 186/2006 Sb., o změně některých zákonů souvisejících s přijetím stavebního zákona a zákona o vyvlastnění. Zákon č. 133/85 Sb., o požární ochraně, ve znění pozdějších předpisů. Vyhláška č. 246/2001 Sb., o stanovení podmínek požární bezpečnosti a výkonu státního požárního dozoru (vyhláška o požární prevenci), v platném znění, Vyhláška č. 23/2008 Sb., v úplném znění  vyhl. 268/2011 Sb.o technických podmínkách požární ochrany staveb</w:t>
      </w:r>
    </w:p>
    <w:p>
      <w:pPr>
        <w:pStyle w:val="Normln"/>
        <w:widowControl w:val="false"/>
        <w:tabs>
          <w:tab w:val="clear" w:pos="709"/>
          <w:tab w:val="left" w:pos="25605" w:leader="none"/>
        </w:tabs>
        <w:suppressAutoHyphens w:val="true"/>
        <w:bidi w:val="0"/>
        <w:jc w:val="left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)</w:t>
        <w:tab/>
        <w:t>stručný popis stavb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á  se  o posouzení změny  užívání  části  stavby  MŠ Slunečnice , spojené  se  stavebními úpravami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áv.  provoz MŠ - 3 NP  se  spojovacím  krčkem ,  na který  navazuje   dvoupodlažní  část  stavby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mětem posouzení  je   tato  dvoupodlažní  část  ,  která  sloužila  jako  bytová  jednotka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vě  zde   bude  v I.NP  zřízena  třída  MŠ  pro  max. 5  dětí  ,  ve II.NP  jsou  navrženy  speciální  pracoviště  ( lokopedie .. 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  stáv.  krčku   bude  původní  šatna  pro  zaměstnance  změněna   na  šatnu  pro  5  dětí M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ůvodní  stavba  byla  postavena   v  roce 1961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ze  využít ČSN 730834 - navržené  změny  jsou   řešeny  jako  změna  staveb  skupiny II ,  vzhledem  k  tomu   že  jsou  nově  členěny  PÚ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ě  bezpečnostní  řešení  je vypracované pro potřebu vydání  stavebního  povolení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dlaží : 2 NP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: 2,85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vební konstrukce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obvod. Stěny – zdivo cihelné +  vnější  zateplení( minerál 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ělící stěny -zdivo cihelné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ropy – ŽB panely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řecha - plochá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krytina – krytina – živic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chodiště - betonové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edná  se o konstrukční  systém nehořlavý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)</w:t>
        <w:tab/>
        <w:t>rozdělení stavby  do pož. úseků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 1.1 -  MŠ ( dle ČSN 730834, čl. C.1 - kde se pohybují děti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 - sklad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3 / N 2 - speciální pracovn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( 3 x pracovna  +  soc.  zázemí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)</w:t>
        <w:tab/>
        <w:t xml:space="preserve">stanovení pož. rizika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1 -  MŠ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RIZIK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39,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 [m2]  =     6,7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o [m]   =     1,6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s [m]   =     2,6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m [m2]  =    24,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49,2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n  =     0,98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   =     0,97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b   =     0,794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   =     1,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 [kg.m-2] = p.a.b.c =    38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upeň požární bezpečnosti (čl. 7.2) = II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elikost požárního úseku (čl. 7.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délka požárního úseku [m] =    64,64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šířka požárního úseku [m] =    41,14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Mezní půdorysná plocha požárního úseku [m2] =  2659,2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Největší počet užitných podlaží           z =   5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 - sklad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RIZIK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 2,6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 [m2]  =     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o [m]   =     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s [m]   =     3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m [m2]  =     2,6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75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n  =     1,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   =     1,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b   =     0,577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   =     1,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 [kg.m-2] = p.a.b.c =    43,3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upeň požární bezpečnosti (čl. 7.2) = II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elikost požárního úseku (čl. 7.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délka požárního úseku [m] =    62,5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šířka požárního úseku [m] =    4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Mezní půdorysná plocha požárního úseku [m2] =  250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počet užitných podlaží           z =   4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3 / N 2 - speciální pracovn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hodnocené  dle ČSN 730835 , čl.4.2 a)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jako  ambulantní zařízení AZ 1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( celkem tři pracoviště ambulantní péče )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le  ČSN 730835 , čl.5.3.1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= 35 kg/m2 , a = 0,9 , c = 1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vební konstrukce nehořlavé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stavby + 2,85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</w:t>
      </w:r>
      <w:r>
        <w:rPr>
          <w:rFonts w:cs="Courier New" w:ascii="Courier New" w:hAnsi="Courier New"/>
          <w:b/>
          <w:bCs w:val="false"/>
          <w:sz w:val="20"/>
          <w:szCs w:val="20"/>
        </w:rPr>
        <w:t xml:space="preserve"> 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)</w:t>
        <w:tab/>
        <w:t>zhodnocení navržených stavebních konstrukc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adavek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ln"/>
        <w:ind w:left="1260" w:right="0" w:hanging="1260"/>
        <w:rPr/>
      </w:pPr>
      <w:r>
        <w:rPr>
          <w:rFonts w:cs="Courier New" w:ascii="Courier New" w:hAnsi="Courier New"/>
          <w:b w:val="false"/>
          <w:bCs w:val="false"/>
        </w:rPr>
        <w:t>SPB II –</w:t>
      </w:r>
      <w:r>
        <w:rPr>
          <w:rFonts w:cs="Courier New" w:ascii="Courier New" w:hAnsi="Courier New"/>
          <w:b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</w:rPr>
        <w:t>dle ČSN 730802, tab. 12</w:t>
      </w:r>
    </w:p>
    <w:p>
      <w:pPr>
        <w:pStyle w:val="Normln"/>
        <w:ind w:left="1260" w:right="0" w:hanging="126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Požární stěny a stropy, viz 8.2 a 8.3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dzemních podlažích (PP)                                       : 45D1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nadzemních podlažích                                            : 30+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sledním nadzemním podlaží                                     : 15+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zi objekty                                                      : 45D1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Požární uzávěry otvorů v pož. stěnách a pož. stropech, viz 8.5.1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dzemních podlažích (PP)                                       : 30D1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nadzemních podlažích                                            : 15D3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sledním nadzemním podlaží                                     : 15D3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Obvodové stěny, viz 8.4.1 a 8.4.10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jišťující stabilitu objektu nebo jeho části v  PP               : 45D1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jišťující stabilitu objektu nebo jeho části v  NP               : 30+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jišťující stabilitu obj. nebo jeho části v posledním NP         : 15+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zajišťující stabilitu objektu nebo jeho části                   : 15+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Nosné konstrukce střech, viz 8.7.2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: 15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Nosné konstr. uvnitř PÚ, zajišť.stabilitu objektu, viz 8.7.1 a 8.7.2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dzemních podlažích (PP)                                       : 45D1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nadzemních podlažích                                            : 30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posledním nadzemním podlaží                                     : 15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Nosné kon. vně obj.,zajišť. stab. obj.(bez ohledu na podlaží) 8.7.3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: 15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Nenosné konstrukce uvnitř požárního úseku (viz 8.8.1)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: 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Střešní pláště, viz 8.15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"/>
        <w:ind w:left="1260" w:right="0" w:hanging="12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řešní pláště (viz. 8.15)                                        : -</w:t>
      </w:r>
    </w:p>
    <w:p>
      <w:pPr>
        <w:pStyle w:val="Normln"/>
        <w:ind w:left="1260" w:right="0" w:hanging="126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-------------------------------------------------------------------</w:t>
      </w:r>
    </w:p>
    <w:p>
      <w:pPr>
        <w:pStyle w:val="Normln"/>
        <w:ind w:left="1260" w:right="0" w:hanging="126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ln"/>
        <w:ind w:left="1260" w:right="0" w:hanging="126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konstrukce označené křížkem (+) viz 8.3.1 v ČSN 73 0802:2009</w:t>
      </w:r>
    </w:p>
    <w:p>
      <w:pPr>
        <w:pStyle w:val="Normln"/>
        <w:ind w:left="1260" w:right="0" w:hanging="12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utečnost :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novení  pož.  odolnosti   stavebních  konstrukcí  je řešeno  dle publikace  zpracované  Romanem Zoufalem  a  kolektiv : " Hodnoty požární  odolnosti  stavebních  konstrukcí  podle  eurokodu  " 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vrhované  konstrukce  jsou navrženy na účinky  zatížení  při  běžné teplotě  okolí podle  příslušného  Eurokodu  pro  pozemní  stavb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í stěny - zdivo  cihelné v tl. 250mm , svisle děrované , oboustr.  omítané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le  bulletinu  Pavus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tab. 6.1.2 , skupiny 2 , objem.  hmotnost  800 až 2200kg/m3 ,  pož.  odolnost REI 180 DP1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zdivo cihelné  v  tl. 100mm , omítané  , dle  bulletinu  Pavus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tab. 6.1.1 , skupiny IS , objem.  hmotnost  500až 2400kg/m3 ,  pož.  odolnost EI 120 DP1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stropy - stávající  žel.  beton  panely v  tl. 250mm -  dle ČSN 730821 , ed. 2 - pož. odolnost REI 6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obvodové stěny - zdivo  cihelné v tl. 250mm , svisle děrované , oboustr.  omítané  ,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dle  bulletinu  Pavus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tab. 6.1.2 , skupiny 2 , objem.  hmotnost  800 až 2200kg/m3 ,  pož.  odolnost REW 180 DP1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vodová  stěna  je  opatřena  vnější tep. izolací - stáv.  tep.  izolace  ponechaná  +  nově zřízena  tep.  izolace  minerální - třída  reakce  na oheň A1 , A2 , ukončená  fasádní  stěrkou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e kolaudaci budou předloženy platné  certifikáty  na použité  stavební  konstrukce , odpovídající  ČSN 730810 , čl. 3.1.3.2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ukce  zateplení -  výrobek  - třídy  reakce  na  oheň A1  , tep. izolace  třída reakce na oheň A1 , ukončené  fasádní  stěrkou is = 0 , kontaktně  spojené  se  zateplovanou  konstrukcí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islé a vodorovné požárně dělící pásy -  neřeší s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í uzávěry otvorů  -  na  rozhraní  jednotlivých PÚ  osazeny  pož.  uzávěry  v provedení EW 30 DP3 C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rostupy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shd w:fill="FFFFFF" w:val="clear"/>
          <w:lang w:eastAsia="cs-CZ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eastAsia="cs-CZ"/>
        </w:rPr>
        <w:t>v  pož.  děl.  konstr.  řádně  utěsněny  dle požadavku  ČSN 730810 , čl. 6.2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cs-CZ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eastAsia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>a) Plastové  rozvody  vody , kanalizace – trvalá  dodávka  vody ,  světlý  průřez  vnější  profil max. 30Mm  , popř. potrubí  v  provedení A1 , A2 – počet   potrubí  max. 3 -  mohou  být dotěsněny  dozděním , dobetonováním  na  celou  výšku  konstrukce . Případná  izolace  v  místě  prostupu – nehořlavá  do  vzdálenosti  min. 500Mm od  předělu  na obě  strany.</w:t>
      </w:r>
    </w:p>
    <w:p>
      <w:pPr>
        <w:pStyle w:val="Normal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b) jedná se o  jednotlivý  prostup el.  kabelu bez  chráničky  s  vnějším  průměrem kabelu  max. 20Mm 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highlight w:val="white"/>
        </w:rPr>
      </w:pPr>
      <w:r>
        <w:rPr>
          <w:rFonts w:eastAsia="Courier New" w:cs="Courier New" w:ascii="Courier New" w:hAnsi="Courier New"/>
          <w:sz w:val="20"/>
          <w:szCs w:val="20"/>
          <w:highlight w:val="white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Samostatně  se  posuzují  prostupy  mezi  nimiž  je  vzdálenost  min. 500mm .  </w:t>
      </w:r>
    </w:p>
    <w:p>
      <w:pPr>
        <w:pStyle w:val="Normal"/>
        <w:rPr>
          <w:rFonts w:ascii="Courier New" w:hAnsi="Courier New" w:cs="Courier New"/>
          <w:sz w:val="20"/>
          <w:szCs w:val="20"/>
          <w:shd w:fill="FFFFFF" w:val="clear"/>
        </w:rPr>
      </w:pPr>
      <w:r>
        <w:rPr>
          <w:rFonts w:cs="Courier New" w:ascii="Courier New" w:hAnsi="Courier New"/>
          <w:sz w:val="20"/>
          <w:szCs w:val="20"/>
          <w:shd w:fill="FFFFFF" w:val="clear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white"/>
        </w:rPr>
      </w:pPr>
      <w:r>
        <w:rPr>
          <w:rFonts w:cs="Courier New" w:ascii="Courier New" w:hAnsi="Courier New"/>
          <w:sz w:val="20"/>
          <w:szCs w:val="20"/>
          <w:highlight w:val="white"/>
        </w:rPr>
        <w:t xml:space="preserve">Pokud  nejsou  splněna   výše popsaná  kritéria  -  vždy  realizované  ucpávky  -  odpovídající ČSN EN 13501-2 + A1 , čl. 7.5.8  </w:t>
      </w:r>
    </w:p>
    <w:p>
      <w:pPr>
        <w:pStyle w:val="Normal"/>
        <w:rPr>
          <w:rFonts w:ascii="Courier New" w:hAnsi="Courier New" w:cs="Courier New"/>
          <w:sz w:val="20"/>
          <w:szCs w:val="20"/>
          <w:shd w:fill="FFFFFF" w:val="clear"/>
        </w:rPr>
      </w:pPr>
      <w:r>
        <w:rPr>
          <w:rFonts w:cs="Courier New" w:ascii="Courier New" w:hAnsi="Courier New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216" w:before="0" w:after="0"/>
        <w:rPr>
          <w:rFonts w:ascii="Courier New" w:hAnsi="Courier New" w:cs="Courier New"/>
          <w:color w:val="000000"/>
          <w:sz w:val="20"/>
          <w:szCs w:val="20"/>
          <w:highlight w:val="white"/>
          <w:lang w:eastAsia="cs-CZ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  <w:lang w:eastAsia="cs-CZ"/>
        </w:rPr>
        <w:t>V případě  zřízení  pož.  ucpávek   bude  požadovaná  pož.  odolnost   EI 30 DP1 , prostup řádně utěsněn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cs-CZ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eastAsia="cs-CZ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cs-CZ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eastAsia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nosné konstr. uvnitř -  zděné -  bez  požadavku  na  pož. odolnos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nstrukce schodišť - žel.  beton  deska  v  tl. 60mm +  stupně  nabetonován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le bulletinu  Pavus  , tab. 2.6 , výztuž  ve  dvou  směrech  Lx/Ly  max. 1,5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sová  vzdálenost  výztuže 10mm , pož.  odolnost REI 45 DP1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vrchové úpravy konstrukcí objektů - vnitřní omítka , ker. obklad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l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  povrchové  úpravy  v AZ 1 nutno  použít  hmoty : </w:t>
      </w:r>
    </w:p>
    <w:p>
      <w:pPr>
        <w:pStyle w:val="Norml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 = max. 100mm/min - u  stěn  - omítka </w:t>
      </w:r>
    </w:p>
    <w:p>
      <w:pPr>
        <w:pStyle w:val="Norml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s = max. 75mm/min. u podhledů - omítka </w:t>
      </w:r>
    </w:p>
    <w:p>
      <w:pPr>
        <w:pStyle w:val="Normln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ln"/>
        <w:tabs>
          <w:tab w:val="clear" w:pos="709"/>
          <w:tab w:val="left" w:pos="360" w:leader="none"/>
        </w:tabs>
        <w:rPr/>
      </w:pPr>
      <w:r>
        <w:rPr>
          <w:rFonts w:cs="Courier New" w:ascii="Courier New" w:hAnsi="Courier New"/>
          <w:sz w:val="20"/>
          <w:szCs w:val="20"/>
        </w:rPr>
        <w:t>podlaha – třída A1</w:t>
      </w:r>
      <w:r>
        <w:rPr>
          <w:rFonts w:cs="Courier New" w:ascii="Courier New" w:hAnsi="Courier New"/>
          <w:sz w:val="20"/>
          <w:szCs w:val="20"/>
          <w:vertAlign w:val="subscript"/>
        </w:rPr>
        <w:t>fl</w:t>
      </w:r>
      <w:r>
        <w:rPr>
          <w:rFonts w:cs="Courier New" w:ascii="Courier New" w:hAnsi="Courier New"/>
          <w:sz w:val="20"/>
          <w:szCs w:val="20"/>
        </w:rPr>
        <w:t xml:space="preserve">  až C </w:t>
      </w:r>
      <w:r>
        <w:rPr>
          <w:rFonts w:cs="Courier New" w:ascii="Courier New" w:hAnsi="Courier New"/>
          <w:sz w:val="20"/>
          <w:szCs w:val="20"/>
          <w:vertAlign w:val="subscript"/>
        </w:rPr>
        <w:t>fl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řešní plášť - živičná  krytina  v  provedení B roof t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f)</w:t>
        <w:tab/>
        <w:t xml:space="preserve">zhodnocení  navržených stavebních hmo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vební dílce jsou navrženy v souladu s ČSN 730802 , čl.7.2.4 – svislé konstr. DP1,  vodorovné  DP1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souladu s ČSN 730802 , čl.7.2.8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 jedná o konstrukční systém  nehořlavý 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)</w:t>
        <w:tab/>
        <w:t>zhodnocení  možnosti provedení  požárního zásahu , evakuace osob, únikové cesty ( počet , kapacita , provedení , vybavení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Únik  z  prostoru   MŠ  je  zajištěn  únikovou  cestou  - dveřmi , vedoucími  přímo  na  volné  prostranství - do  zahrad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dětí ve  třídě  5 ( osoby  s omezenou schop. pohybu a orientace ) + 3  osoby  obsluha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osob dle ČSN 730818 – 8 x  1,3 = 1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NÚC  v PÚ  v  délce 10m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Lze konstatovat ,  že  začátek úniku  je  u  vstupních  dveří  ,  vedoucích  na  volné  prostranství dle ČSN 73082 , čl. 9.1.2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souzení  šíře  dveří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>7 x 1,5  +  4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u =  -------------- . 1 = 0, 24 pruhu. 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6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voukřídlové dveře  vyhovují  bez opatření 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ruhý  směr  úniku  -  z  prostoru  šatny  je  do  stáv.  prostor  stavby - do vstupního  zádveří a  ven . Šíře  dveří 0,9m - vyhovuje . Začátek úniku  u  vstupních  dveří  do  šatny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Únik  z AZ 1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le ČSN 730835 , čl.5.5.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žadavek  na  šíři komunikace 1,1m , dveře  na  únikové  cestě v  šíři 0,9m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élka  ÚC se  nehodnotí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kutečnost : vyhovuj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veře  na  únikové  cestě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 otevíravé  po  směru  úniku ,  mimo  dveří   vedoucích  na  volné  prostranství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 dveřní  křídlo  otevíravé   otáčením  v postranních  závěsech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dveře  na  únik. cestě   bez  prah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 vstup  do  objektu  -   dveře  uzamykatelné  opatřené kováním  s  funkcí panikové  kliky  ( dveře ze třídy  MŠ  do  zahrady  a  vstupní  dveře  do AZ 1 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 podlaha  na  obou  stranách  dveří  v  jedné  úrovni (  min. v  šíři  křídla ) ,  s  vyjímkou  dveří  vedoucích  na  volné  prostranství.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h)</w:t>
        <w:tab/>
        <w:t xml:space="preserve">stanovení odstupových vzdáleností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 1.1 -  MŠ  -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žární  riziko  není  navýšeno ,  velikost otevřené ploch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e  nemění -  odstupová  vzdálenost  -  nově  se  nehodnotí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( původní  využití  byt )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 1.3/ N 2 -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peciální pracovn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žární  riziko  není  navýšeno ,  velikost otevřené ploch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e  nemění -  odstupová  vzdálenost  -  nově  se  nehodnotí .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( původní  využití  šatna  zaměstnanců  s  dřevěnými  skříňkami  )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dstupová vzdálenost  nezasahuje  na  sousední stavby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ě  neb. prostor  nepřesahuje  původní hranici pož.  neb.  prostoru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vba  není  umístěna  v  pož.  neb. prostoru  sousední stavby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)</w:t>
        <w:tab/>
        <w:t xml:space="preserve">určení  způsobu zabezpečení  stavby požární vodou , včetně rozmístění  vnitřních  i vnějších odběrných míst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1 -  MŠ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Zásobování vodou pro hašení podle ČSN 73 0873, červen 200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 39,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 49,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učin p.S =   1961,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objektu h [m] =      2,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1. Vnější odběrní místa (čl.5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ruh objektu: nevýrobní objek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ložka č. 1 v tab.1 a 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Typ odběrního        Vzdálenosti[m]      DN    v      Q    Obsah    Pozn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místa        od objektu  mezi sebou  mm  m.s-1  l.s-1 nádrže m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ydrant                200       400     80   0,8     4,0    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. Vnitřní odběrní místa (čl.6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 p.S &lt; 9000 kg podle čl. 4.4 b)1) lze od vnitřních odběrních míst upustit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 - sklad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Zásobování vodou pro hašení podle ČSN 73 0873, červen 200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  2,6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 75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učin p.S =    198,7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objektu h [m] =      2,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1. Vnější odběrní místa (čl.5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ruh objektu: nevýrobní objek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ložka č. 1 v tab.1 a 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Typ odběrního        Vzdálenosti[m]      DN    v      Q    Obsah    Pozn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místa        od objektu  mezi sebou  mm  m.s-1  l.s-1 nádrže m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ydrant                200       400     80   0,8     4,0    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. Vnitřní odběrní místa (čl.6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 p.S &lt; 9000 kg podle čl. 4.4 b)1) lze od vnitřních odběrních míst upusti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3 / N 2 - speciální pracovny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Zásobování vodou pro hašení podle ČSN 73 0873, červen 200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 45,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 29,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učin p.S =   1321,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objektu h [m] =      2,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1. Vnější odběrní místa (čl.5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ruh objektu: nevýrobní objek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ložka č. 1 v tab.1 a 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Typ odběrního        Vzdálenosti[m]      DN    v      Q    Obsah    Pozn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místa        od objektu  mezi sebou  mm  m.s-1  l.s-1 nádrže m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ydrant                200       400     80   0,8     4,0    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. Vnitřní odběrní místa (čl.6 ČSN 73 087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 p.S &lt; 9000 kg podle čl. 4.4 b)1) lze od vnitřních odběrních míst upusti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nitřní  pož.  voda -  nepožaduje se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nější  pož.  voda -  zabezpečena  z  veřejné  vodovod. sítě - podzemní  hydrant  ve  vzdálenosti  do 200m , potrubí DN 100 - vyhovuje požadavku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)</w:t>
        <w:tab/>
        <w:t>vymezení  zásahových cest a jejich techn. vybavení , opatření k zajištění bezpečnosti osob provádějících hašení požáru , zhodnocení příjezdových komunikací , popřípadě nástupních ploch pro požární techniku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jezd  do  areálu  vraty  v  šíři  min. 3,5m , podjezd 4,1m .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jezdová komunikace  pro požární  vozidla je zabezpečena v min.  šíři 3m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 vzdálenosti  min. 20m   od vstupu  do  stavby . Tato  komunikace  je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pojena   na  dvoupruhovou  komunikaci - Markovická .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ástupní plocha  se  nepožaduje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/>
      </w:pPr>
      <w:r>
        <w:rPr>
          <w:rFonts w:cs="Courier New" w:ascii="Courier New" w:hAnsi="Courier New"/>
          <w:sz w:val="20"/>
          <w:szCs w:val="20"/>
        </w:rPr>
        <w:t>Vnitřní  zásahové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sty  se  nepožadují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nější  zásahové  cesty  se  nepožadují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k)</w:t>
        <w:tab/>
        <w:t xml:space="preserve">stanovení  počtu , druhů  a způsobu  rozmístění hasících přístrojů , popř. dalších věcných prostředků  požární techniky 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polečně  pro 2 PÚ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1 – MŠ +  N 1.2- sklad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elková  plocha 42,45m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r= 0,15. ( 42,45 .1 .1 ) 1/2 = 0,97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hasících jednotek  6 x 1 = 6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prostoru  šatny  bude osazen 1 ks PHP - práškový  s hasící  schopností 21 A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3/ N 2 - speciální pracovn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přenosných hasicích přístrojů nr =   1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hasících jednotek  6 x1 = 6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prostoru  chodby II.NP   bude osazen 1 ks PHP - práškový  s hasící  schopností 21 A 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) zhodnocení technických , popřípadě  technolog.  zařízení stavby  ( rozvodná potrubí , VZD zařízení  , vytápění ) z hlediska  požadavku na pož. bezpečn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tápění :  stávající  systém  teplovodní  (  centrální  zdroj mimo  objekt 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ětrání : přirozené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c.  zařízení -  nucené  podtlakové , nehořlavé  potrubí  do 0,04m2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lektroinstalace : vedena pod omítk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vba opatřena hromosvodem - třída reakce na oheň A1 , A2 </w:t>
      </w:r>
      <w:r>
        <w:rPr>
          <w:rFonts w:cs="Courier New" w:ascii="Courier New" w:hAnsi="Courier New"/>
          <w:b/>
          <w:bCs w:val="false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požárním  úseku  N 1.1 - MŠ , N 1.2 - sklad  -  bude v  místnosti  šatna , třída ,  sklad   osazeno  a  jedno  autonomní  čidlo  detekce  požáru  odpovídající  ČSN  EN 14604 , popř. hlásič  použitý  v  zabezpečovacím  systému  řady  ČSN EN 50131 -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celkem 3 k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ávající hlavní  vypínač  elektro  ,  situovaný  v  hlavní  budově    bude nově  označen  jako  vypínací  prvek  elektro  štítkem Totál stop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)</w:t>
        <w:tab/>
        <w:t>stanovení zvlášťních požadavků na zvýšení požární odolnosti   stavebních konstrukcí nebo snížení hořlavosti stavebních hmo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z. stavební  konstrukce 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)</w:t>
        <w:tab/>
        <w:t>posouzení požadavků na zabezpečení stavby pož. bezpečnostními zařízeními , následně stanovení podmínek  a návrh  způsobu jejich  umístění  a instalace do stavb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zmístěny PH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ozmístěna  čidla  detekce  požáru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nitřní pož. voda -  bez požadavk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PS -  dle přiloženého  výpočtu - nepožaduje se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Z - dle ČSN 730802 , čl.6.6.10  -  nepožaduje se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K - dle ČSN 730802 , čl. .6.11   -  nepožaduje se 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řízení pro detekci hořlavých plynů a par  -  neřeší  s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utomatické proti výbuchové zařízení -  neřeší  s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klapky  - neřeší 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šetření  stavebních konstrukcí - viz.  stavební konstrukc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řízeno  bezpečnostní  značení  dle ČSN EN 38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souladu  s vyhl. 246/2001 , je  nutné provádět pravidelné  revize pož.  bezpečnostních  zařízení 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)</w:t>
        <w:tab/>
        <w:t>rozsah  a způsob  rozmístění  výstražných  a bezpečnostních tabulek  a značek  včetně  vyhodnocení  nutnosti  označení  míst, na kterých  se nachází  věcné prostředky  požární ochrany  a požárně bezpečnostní  zařízení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souladu s ČSN EN ISO 7010  bude v objektu řádně vyznačen směr úniku , PHP , vypínací prvek Totál Stop  , hl.  uzávěr  vody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souladu s nařízením vlády 375/2017 Sb.  , § 2 ,odst. 4 - musí být informační značky  i  při přerušení  dodávky el. energie  viditelné  a rozpoznatelné  min. po dobu  nezbytně  nutnou  k bezpečnému opuštění objektu. Informační značky  budou  provedeny   reflexního materiálu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ávě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ě bezpečnostní řešení  je vypracované dle požadavku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hl. 246/2001 Sb, § 41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příloha -  výpočet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vební objekt          : MŠ Markovická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výška      h [m] =     2,85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Konstrukční systém : Nehořlavý (DP1, čl. 7.2.8.a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ispoziční uspořádání objektu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1. nadzemní podlaží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íslo   Účel místnosti                          S,pno[m2]    S[m2]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1     umývárna                                     0,0       6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2     třída MŠ                                     0,0      24,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3     šatna                                        0,0       9,6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4     sklad                                        0,0       2,6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5     vstup, soc.  zázemí                          0,0       6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11     úklid                                        0,0       1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Řešení požární bezpečnosti podle ČSN 73 0802, květen 2009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pn =   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pp =   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p  =   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ÚSEK: MŠ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výška  h  [m]    =     2,85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ová poloha hp [m]    =     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Konstrukční systém : Nehořlavý (DP1, čl. 7.2.8.a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Umístění požárního úseku: nadzemní podlaží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podlaží úseku z   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níže umístěné podlaží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ýše umístěné podlaží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užitných podlaží  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arametry místností v požárním úseku: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.m.      č.p. Účel                      S     pn    pol. A.1    an     p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[m2] [kg.m-2]                [kg.m-2]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1         1  šatna                    9,6    75,0  02.07       1,10   10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2         1  třída                   24,2    35,0  02.02       0,90   10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3         1  umývárna                 6,0     5,0              0,80    5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arametry stavebních otvorů v obvodových a střešních konstrukcích: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So    ho  Počet  Umístění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[m2]   [m]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2,2   1,5     1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2,9   2,2     1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1,8   0,8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RIZIKO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39,8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 [m2]  =     6,79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o [m]   =     1,6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s [m]   =     2,6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m [m2]  =    24,2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49,28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n  =     0,988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   =     0,97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b   =     0,794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   =     1,0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 [kg.m-2] = p.a.b.c =    38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upeň požární bezpečnosti (čl. 7.2) = II.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elikost požárního úseku (čl. 7.3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délka požárního úseku [m] =    64,64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šířka požárního úseku [m] =    41,14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Mezní půdorysná plocha požárního úseku [m2] =  2659,2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počet užitných podlaží           z =   5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řenosné hasicí přístroje (čl. 12.8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přenosných hasicích přístrojů nr =   1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je určen pro přístroje s náplní hasebné látky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9 kg u vodních nebo pěn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6 kg u práškových nebo sněh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2 kg u halon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souzení nutnosti instalace EPS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SN 73 0875:2011, čl. 4.2.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S[m2] Smax[m2]  hp[m]  pn[kg/m2]  Fo[m1/2]     E  č.podlaží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39,8   2659,2    0,0      40,04     0,062     0     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utnost instalace EPS : NE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ÚSEK: 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výška  h  [m]    =     2,9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ová poloha hp [m]    =     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Konstrukční systém : Nehořlavý (DP1, čl. 7.2.8.a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Umístění požárního úseku: nadzemní podlaží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podlaží úseku z   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níže umístěné podlaží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ýše umístěné podlaží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užitných podlaží   =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arametry místností v požárním úseku: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.m.      č.p. Účel                      S     pn     an    p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[m2] [kg.m-2]     [kg.m-2]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4         1  sklad                    2,6    75,0  1,00    0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arametry stavebních otvorů v obvodových a střešních konstrukcích: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So    ho  Počet  Umístění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[m2]   [m]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RIZIKO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  2,65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 [m2]  =     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o [m]   =     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s [m]   =     3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m [m2]  =     2,65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75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n  =     1,0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   =     1,0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b   =     0,577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   =     1,0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 [kg.m-2] = p.a.b.c =    43,3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upeň požární bezpečnosti (čl. 7.2) = II.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elikost požárního úseku (čl. 7.3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délka požárního úseku [m] =    62,5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dovolená šířka požárního úseku [m] =    4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Mezní půdorysná plocha požárního úseku [m2] =  2500,0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ejvětší počet užitných podlaží           z =   4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řenosné hasicí přístroje (čl. 12.8)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přenosných hasicích přístrojů nr =   1,0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je určen pro přístroje s náplní hasebné látky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9 kg u vodních nebo pěn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6 kg u práškových nebo sněh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  2 kg u halonových přístrojů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souzení nutnosti instalace EPS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SN 73 0875:2011, čl. 4.2.2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S[m2] Smax[m2]  hp[m]  pn[kg/m2]  Fo[m1/2]     E  č.podlaží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2,6   2500,0    0,0      75,00     0,005     0          1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Nutnost instalace EPS : NE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---------------------------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Export: NX802PRO v.z3.2020, (c) 1994-2020 Radim Bochňák, www.e-riziko.cz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  <w:font w:name="Courier New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38:40Z</dcterms:created>
  <dc:creator>Jitka Moravcová</dc:creator>
  <dc:description/>
  <dc:language>en-US</dc:language>
  <cp:lastModifiedBy/>
  <cp:lastPrinted>1995-11-21T17:41:00Z</cp:lastPrinted>
  <dcterms:modified xsi:type="dcterms:W3CDTF">2022-01-12T06:15:50Z</dcterms:modified>
  <cp:revision>3</cp:revision>
  <dc:subject/>
  <dc:title/>
</cp:coreProperties>
</file>